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 Нижнечекур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/1  от «23»   ноября  2015г</w:t>
            </w:r>
            <w:r>
              <w:rPr>
                <w:bCs/>
              </w:rPr>
              <w:t>.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                   </w:t>
      </w:r>
      <w:r>
        <w:rPr/>
        <w:t xml:space="preserve"> </w:t>
      </w:r>
      <w:r>
        <w:rPr/>
        <w:t xml:space="preserve">Прогнозируемый объем доходов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</w:t>
      </w:r>
      <w:r>
        <w:rPr/>
        <w:t>в бюджет Нижнечекур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рожжановского муниципального района Республики Татарстан н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2835"/>
        <w:gridCol w:w="1701"/>
      </w:tblGrid>
      <w:tr>
        <w:trPr>
          <w:tblHeader w:val="true"/>
          <w:trHeight w:val="35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овые и неналоговые доходы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725,8</w:t>
            </w:r>
          </w:p>
        </w:tc>
      </w:tr>
      <w:tr>
        <w:trPr>
          <w:trHeight w:val="571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90,9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0,9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лог на совокупный дохо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 05 0000 00 00000 000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05 03000 010000 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6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8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1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17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1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11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,  и применяемым к объектам  налогообложения, расположенным в границах поселений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сударственная пошлина                     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8 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11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за совершение нотариальных действ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8 0400 01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 государственная собственность на которые не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 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нежное взыскание, штрафы, установленные законом Российской Федерации за не соблюдение муниципальных правовых актов ,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6 00000 00 0000 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6 51040 02 0000  140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.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.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533,8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Безвозмездные поступления от других бюджетов бюджетной системы Российской Федерации,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33,8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06,1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306,1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2 01003 00 0000 151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4. 2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4, 2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2 03003 10 0000 151             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259,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>Глава сельского поселения                                                 А.С. Сады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Бухгалтер</cp:lastModifiedBy>
  <cp:lastPrinted>2014-11-17T15:12:00Z</cp:lastPrinted>
  <dcterms:modified xsi:type="dcterms:W3CDTF">2015-12-01T06:56:00Z</dcterms:modified>
  <cp:revision>111</cp:revision>
  <dc:subject/>
  <dc:title>                                                                                                                                       Приложение 2 </dc:title>
</cp:coreProperties>
</file>