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 Нижнечекурского 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4/1 от « 18»   декабря 2015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едомственная структура расходов  бюджета Нижнечекур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2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,9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,9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,9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Налог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Мобилизационная  и вневойсковая подготовк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51,4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6.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7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9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,7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47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5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1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59,60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сельского поселения </w:t>
        <w:tab/>
        <w:t xml:space="preserve">                      Садыкова А.С.         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3:00Z</dcterms:created>
  <dc:creator>Пользователь</dc:creator>
  <dc:description/>
  <cp:keywords/>
  <dc:language>en-US</dc:language>
  <cp:lastModifiedBy>Бухгалтер</cp:lastModifiedBy>
  <cp:lastPrinted>2013-11-15T10:10:00Z</cp:lastPrinted>
  <dcterms:modified xsi:type="dcterms:W3CDTF">2015-12-22T09:14:00Z</dcterms:modified>
  <cp:revision>35</cp:revision>
  <dc:subject/>
  <dc:title>                                                                                               Приложение № 8</dc:title>
</cp:coreProperties>
</file>