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 Нижнечекур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\1 от «18»  декабря  2015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ижнечекурского 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6 год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  </w:t>
            </w:r>
            <w:r>
              <w:rPr/>
              <w:t>- 2259,6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-2259,60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</w:t>
            </w:r>
            <w:r>
              <w:rPr/>
              <w:t>+2259.6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</w:t>
            </w:r>
            <w:r>
              <w:rPr/>
              <w:t>+2259,60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 Нижнечекурского</w:t>
      </w:r>
      <w:r>
        <w:rPr>
          <w:b w:val="false"/>
          <w:sz w:val="28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ельского поселения:                                        А.С.Садыков                                           </w:t>
      </w:r>
    </w:p>
    <w:p>
      <w:pPr>
        <w:pStyle w:val="Style6"/>
        <w:widowControl w:val="false"/>
        <w:autoSpaceDE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6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5:00Z</dcterms:created>
  <dc:creator>Пользователь</dc:creator>
  <dc:description/>
  <cp:keywords/>
  <dc:language>en-US</dc:language>
  <cp:lastModifiedBy>Бухгалтер</cp:lastModifiedBy>
  <cp:lastPrinted>2014-11-17T15:10:00Z</cp:lastPrinted>
  <dcterms:modified xsi:type="dcterms:W3CDTF">2015-12-22T09:18:00Z</dcterms:modified>
  <cp:revision>64</cp:revision>
  <dc:subject/>
  <dc:title>                                                                                                                                       Приложение 2 </dc:title>
</cp:coreProperties>
</file>