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жнечекур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 «18»   декабря 2015 г.                                                                № 4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 xml:space="preserve">«О </w:t>
      </w:r>
      <w:r>
        <w:rPr>
          <w:b/>
          <w:sz w:val="28"/>
          <w:szCs w:val="28"/>
        </w:rPr>
        <w:t>бюдже</w:t>
      </w:r>
      <w:r>
        <w:rPr>
          <w:b/>
          <w:sz w:val="28"/>
          <w:szCs w:val="28"/>
          <w:lang w:val="ru-RU"/>
        </w:rPr>
        <w:t>т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Нижнечеку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год </w:t>
      </w:r>
      <w:r>
        <w:rPr>
          <w:b/>
          <w:sz w:val="32"/>
          <w:szCs w:val="32"/>
          <w:lang w:val="ru-RU"/>
        </w:rPr>
        <w:t>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На  основании Устава </w:t>
      </w:r>
      <w:r>
        <w:rPr>
          <w:sz w:val="28"/>
          <w:szCs w:val="28"/>
          <w:u w:val="single"/>
          <w:lang w:val="ru-RU"/>
        </w:rPr>
        <w:t>Нижнечекурского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Совет Нижнечекурского сельского поселения Дрожжановского муниципального района Республики Татарстан РЕШИЛ: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Нижнечекурского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259,6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 xml:space="preserve">Нижнечекурского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</w:t>
      </w:r>
      <w:r>
        <w:rPr>
          <w:sz w:val="28"/>
          <w:szCs w:val="28"/>
          <w:lang w:val="ru-RU"/>
        </w:rPr>
        <w:t xml:space="preserve">е 2259,6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 xml:space="preserve"> 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 xml:space="preserve"> Нижнечекур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становить что муниципальные внутренние заимствования и муниципальное гарантие из Бюджета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>2016 год  непланиру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Устанавоить что связи с отсутствием муниципального долга расходы на его обслуживание непредусмотрено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 xml:space="preserve">  распределения доходов между бюджетами бюджетной 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 xml:space="preserve"> Нижнечекурского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 xml:space="preserve"> структуру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 Нижнечекур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59,6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154,2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 xml:space="preserve"> 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3, 5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6 год в сумме 73.5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6 году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 сельского поселения</w:t>
      </w:r>
      <w:r>
        <w:rPr>
          <w:sz w:val="28"/>
          <w:szCs w:val="28"/>
          <w:lang w:val="ru-RU"/>
        </w:rPr>
        <w:t xml:space="preserve">  </w:t>
      </w:r>
      <w:r>
        <w:rPr>
          <w:rStyle w:val="Style16"/>
          <w:b w:val="false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)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rStyle w:val="Style16"/>
          <w:b w:val="false"/>
          <w:color w:val="000000"/>
          <w:sz w:val="28"/>
          <w:szCs w:val="28"/>
          <w:lang w:val="ru-RU"/>
        </w:rPr>
        <w:t>3 Приостановить до 01.01.2017 года Финансирование долгосрочных целевых программ Нижнечекурском сельском поселении Дрожжановского муниципального района Республики Татарсан.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 xml:space="preserve"> 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Настоящее Решение вступает в силу с 01 января 2016 год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 Нижнечекур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 А.С. Садыков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Бухгалтер</cp:lastModifiedBy>
  <cp:lastPrinted>2015-11-23T09:20:00Z</cp:lastPrinted>
  <dcterms:modified xsi:type="dcterms:W3CDTF">2015-12-22T09:11:00Z</dcterms:modified>
  <cp:revision>122</cp:revision>
  <dc:subject/>
  <dc:title>Проект</dc:title>
</cp:coreProperties>
</file>